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201_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я раб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химической очистке (промывке) внутренних поверхностей нагрева парогенерирующего оборудования ОАО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авнеф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ЯНО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ом щело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985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этапа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, руб. без НД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(промывка)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их поверхностей нагрев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истемы выработки пара 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установки АВТ–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март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(промывка)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их поверхностей нагрев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т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У–301А установки ВТ–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март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(промывка)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енних поверхностей нагрев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т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Т–3 установки 1А–1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даты подписания договора – апрель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(промывка)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утренних поверхностей нагрев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отло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о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, 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1 установки ПСК «Мокрый катали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даты подписания договора – март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ческая очистка (промывка)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нутренних поверхностей нагрев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кот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утилизато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1 установки РОСК «Кодиа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 даты подписания договора – апрель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Итого по договору, без НД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792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ОС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Никитин А.А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02:00Z</dcterms:created>
  <dc:creator>LukichevFV</dc:creator>
  <dc:description/>
  <cp:keywords/>
  <dc:language>en-US</dc:language>
  <cp:lastModifiedBy>BedarevVA</cp:lastModifiedBy>
  <cp:lastPrinted>2014-07-08T09:17:00Z</cp:lastPrinted>
  <dcterms:modified xsi:type="dcterms:W3CDTF">2016-11-01T09:59:00Z</dcterms:modified>
  <cp:revision>6</cp:revision>
  <dc:subject/>
  <dc:title/>
</cp:coreProperties>
</file>